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229100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:47:17.593 [Thread-8] WARN  ch.tkl.rw.asset.RefreshBlueprints - Could not read /Assets/CHINA/RWSO/Scenery/Buildings/XiangQian_YuGaoBiao_B.b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.tkl.rwbase.InvalidStringLengthException: String at offset 1637 is longer than the rest of the fi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readString(ReadSerz.java:248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(ReadSerz.java:168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StructureTag.buildNode(StructureTag.java:28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(ReadSerz.java:215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StructureTag.buildNode(StructureTag.java:28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(ReadSerz.java:215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StructureTag.buildNode(StructureTag.java:28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(ReadSerz.java:215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StructureTag.buildNode(StructureTag.java:28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(ReadSerz.java:215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s(ReadSerz.java:145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s(ReadSerz.java:107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base.ReadSerz.buildNodes(ReadSerz.java:69) ~[RWFileReader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model.Blueprint.&lt;init&gt;(Blueprint.java:41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87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72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72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findBlueprints(RefreshBlueprints.java:161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findProducts(RefreshBlueprints.java:153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findFiles(RefreshBlueprints.java:140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access$100(RefreshBlueprints.java:32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$4.run(RefreshBlueprints.java:99) 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:48:54.921 [Thread-8] ERROR ch.tkl.rw.display.TrackMain - Uncaught exception on thread Thread[Thread-8,6,main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va.lang.NullPointerException: nu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model.Blueprint.initCategory(Blueprint.java:112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model.Blueprint.&lt;init&gt;(Blueprint.java:47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87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72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72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72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72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scanBlueprints(RefreshBlueprints.java:172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findBlueprints(RefreshBlueprints.java:161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findProducts(RefreshBlueprints.java:153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findFiles(RefreshBlueprints.java:140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.access$100(RefreshBlueprints.java:32) ~[RWBlueprints.jar:na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t ch.tkl.rw.asset.RefreshBlueprints$4.run(RefreshBlueprints.java:99) ~[RWBlueprints.jar:na]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8:14:00Z</dcterms:created>
  <dc:creator>Stefan Schmidt</dc:creator>
  <dc:description/>
  <cp:keywords/>
  <dc:language>en-US</dc:language>
  <cp:lastModifiedBy>Stefan Schmidt</cp:lastModifiedBy>
  <dcterms:modified xsi:type="dcterms:W3CDTF">2015-04-04T08:55:00Z</dcterms:modified>
  <cp:revision>2</cp:revision>
  <dc:subject/>
  <dc:title> </dc:title>
</cp:coreProperties>
</file>