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nderzug nach Hagen HBF Teil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lo, wichti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 das Szenario Spielen zu können wird die payware: München-Augsburg, Köln-Düsseldorf( Strecke) benötigt, sowie die Br 103 Verkehrsrot von Virtualrailroads ggf. European Assets Packs. Teil 2 und 3 folgt. Viel Spaß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8:52:00Z</dcterms:created>
  <dc:creator>birgit buttig</dc:creator>
  <dc:description/>
  <cp:keywords/>
  <dc:language>en-US</dc:language>
  <cp:lastModifiedBy>birgit buttig</cp:lastModifiedBy>
  <dcterms:modified xsi:type="dcterms:W3CDTF">2014-08-14T18:52:00Z</dcterms:modified>
  <cp:revision>2</cp:revision>
  <dc:subject/>
  <dc:title>Sonderzug nach Hagen HBF Teil1:</dc:title>
</cp:coreProperties>
</file>