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er ist der 2 Teil, Sonderzug nach Hagen HBF. Payware ist die Strecke Köln-Düsseldorf, München-Augsburg ggf die ältere Version des TS, weil der ICE1 benötigt wird. Freeware ist das Br 101 Pack aus den Railsimdownloads, European Assets Pack. Sollte der 1 Teil nicht zu fahren gewesen sein, ggf Br 101 Pack instalieren. Wenn Probleme auftauchen sollten, oder Kritik besteht, einfach eine Email an mich schicken. brandon971@web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15:26:00Z</dcterms:created>
  <dc:creator>birgit buttig</dc:creator>
  <dc:description/>
  <cp:keywords/>
  <dc:language>en-US</dc:language>
  <cp:lastModifiedBy>birgit buttig</cp:lastModifiedBy>
  <dcterms:modified xsi:type="dcterms:W3CDTF">2014-08-23T15:33:00Z</dcterms:modified>
  <cp:revision>1</cp:revision>
  <dc:subject/>
  <dc:title>Hier ist der 2 Teil, Sonderzug nach Hagen HBF</dc:title>
</cp:coreProperties>
</file>