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y come from Cologne and further go to bath castle Rin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need Payw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Köplitzer mountainous country version 3 http://www .shop.aerosoft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 RSC/DTG BR.103 http://store.steampowered.com / ext. / 277741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SC/DTG BR.189 Dispolok http://store.steampowered.com / ext. / 258645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urus RSC/DTG ES64 U2 MRCE http://store.steampowered.com / ext. / 222608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SC/DTG ME 146 http://store.steampowered.com / ext. / 222591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SC/DTG BR.111 http://store.steampowered.com / ext. / 222598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ute Hagen – Siegen http://store.steampowered.com / ext. / 208304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paint for the RSC/DTG BR.189 Dispolok surrenders  </w:t>
      </w:r>
    </w:p>
    <w:p>
      <w:pPr>
        <w:pStyle w:val="Normal"/>
        <w:rPr/>
      </w:pPr>
      <w:r>
        <w:rPr/>
        <w:t>http://raildesigns.jimdo.com/downloads/dtg-es-64-f4-br189-re474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aint for the Taurus RSC/DTG ES64 U2 MRCE surrenders</w:t>
      </w:r>
    </w:p>
    <w:p>
      <w:pPr>
        <w:pStyle w:val="Normal"/>
        <w:rPr/>
      </w:pPr>
      <w:r>
        <w:rPr/>
        <w:t>http://raildesigns.jimdo.com/downloads/dtg-es-64-u2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us stack TTB BR.294 http://www.trainteamberlin.de / produkte_294p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us stack TTB BR.151 http://www.trainteamberlin.de / produkte_151p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us stack TTB BR.101 http://www.trainteamberlin.de / produkte_101p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TB Scenario stack Berlin-Wittenberg Vol. 1 http://www.trainteamberlin.de / produkte_szp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TB Scenario stack Munich-Augsburg Vol. 2 http://www.trainteamberlin.de / produkte_szp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opical up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aint for the RSC/DTG ME 146 of TrainWork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.146 246 - 4 traffic-red http://trainworks.eu / forum / viewtopic.php? f=160&amp;t=18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stos Dirty http://trainworks.eu / forum / viewtopic.php? f=161&amp;t=18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stos Clean http://trainworks.eu / forum / viewtopic.php? f=161&amp;t=18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the sound update 2.1 of TrainWorks </w:t>
      </w:r>
    </w:p>
    <w:p>
      <w:pPr>
        <w:pStyle w:val="Normal"/>
        <w:rPr/>
      </w:pPr>
      <w:r>
        <w:rPr/>
        <w:t>http://trainworks.eu / forum / viewtopic.php? f=152&amp;t=17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cenario with Utilities.exe inst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sh a lot of fun with the scenario.</w:t>
      </w:r>
    </w:p>
    <w:p>
      <w:pPr>
        <w:pStyle w:val="Normal"/>
        <w:rPr/>
      </w:pPr>
      <w:r>
        <w:rPr/>
        <w:t>With problems I am accessible under this e-mail: BR.103Tf@yahoo.de</w:t>
      </w:r>
    </w:p>
    <w:p>
      <w:pPr>
        <w:pStyle w:val="Normal"/>
        <w:rPr/>
      </w:pPr>
      <w:r>
        <w:rPr/>
        <w:t>Rgds 103T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de-DE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9:18:22Z</dcterms:created>
  <dc:creator>Dominik Di Rauso</dc:creator>
  <dc:description/>
  <dc:language>en-US</dc:language>
  <cp:lastModifiedBy/>
  <cp:revision>0</cp:revision>
  <dc:subject/>
  <dc:title/>
</cp:coreProperties>
</file>