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e fahren den IC kommend von Buchs nach Zürich. In Roschach übernimmt ein Kollege den Z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wierigkeit: le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er: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benötigen Payw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color w:val="111111"/>
          <w:u w:val="none"/>
        </w:rPr>
        <w:t>Zü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color w:val="111111"/>
          <w:u w:val="none"/>
        </w:rPr>
        <w:t xml:space="preserve">RSC/DTG BR.189 Dispolok </w:t>
      </w:r>
      <w:r>
        <w:rPr>
          <w:rStyle w:val="InternetLink"/>
          <w:color w:val="800000"/>
          <w:u w:val="single"/>
        </w:rPr>
        <w:t>http://store.steampowered.com/app/258645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achwagen Rmms von 3Dzug </w:t>
      </w:r>
      <w:r>
        <w:rPr>
          <w:color w:val="800000"/>
          <w:u w:val="single"/>
        </w:rPr>
        <w:t>http://www.3dzug.de/Train-Simulator-2014/Gueterwagen-5/Rmms-Flachwage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uckkesselwagen Zagkks von 3Dzug </w:t>
      </w:r>
      <w:r>
        <w:rPr>
          <w:color w:val="800000"/>
          <w:u w:val="single"/>
        </w:rPr>
        <w:t>http://www.3dzug.de/Train-Simulator-2014/Gueterwagen-5/Zagkks-Druckgaskesselwagen.html?XTCsid=f19601923a39f1d448c40c620b0c6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SzenarioPack Berlin – Wittenberg Vol. 1 </w:t>
      </w:r>
      <w:hyperlink r:id="rId2">
        <w:r>
          <w:rPr>
            <w:rStyle w:val="InternetLink"/>
            <w:color w:val="800000"/>
          </w:rPr>
          <w:t>http://www.trainteamberlin.de/produkte_szp0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SzenarioPack München – Augsburg Vol. 2 </w:t>
      </w:r>
      <w:hyperlink r:id="rId3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Aktuelle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ute Hagen – Siegen </w:t>
      </w:r>
      <w:hyperlink r:id="rId4">
        <w:r>
          <w:rPr>
            <w:rStyle w:val="InternetLink"/>
            <w:color w:val="800000"/>
          </w:rPr>
          <w:t>http://store.steampowered.com/app/208304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Dreiländereck Route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800000"/>
        </w:rPr>
        <w:t>http://www.shop.aerosoft.com/eshop.php?action=article_detail&amp;s_supplier_aid=50521&amp;s_design=bahn&amp;shopfilter_category=Train%20Simulation&amp;s_language=ge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benötigen Freew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 460 von Marcel Spühler </w:t>
      </w:r>
      <w:hyperlink r:id="rId5">
        <w:r>
          <w:rPr>
            <w:rStyle w:val="InternetLink"/>
            <w:color w:val="800000"/>
            <w:u w:val="single"/>
          </w:rPr>
          <w:t>http://rail-sim.de/railsimnew/index.php/downloadscat/viewdownload/61-e-loks/975-sbb-re-460-nsb-el18-and-vr-sr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color w:val="000000"/>
          <w:u w:val="none"/>
        </w:rPr>
        <w:t>ÖBB Eurofirmawagen V. 2.4 von Andi_M</w:t>
      </w:r>
      <w:r>
        <w:rPr>
          <w:color w:val="0066CC"/>
          <w:u w:val="none"/>
        </w:rPr>
        <w:t xml:space="preserve"> </w:t>
      </w:r>
      <w:hyperlink r:id="rId6">
        <w:r>
          <w:rPr>
            <w:rStyle w:val="InternetLink"/>
            <w:color w:val="800000"/>
            <w:u w:val="single"/>
          </w:rPr>
          <w:t>http://railworks-austria.at/index.php/downloads/viewdownload/13-personenwagen/20-oebb-eurofimawagen</w:t>
        </w:r>
      </w:hyperlink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color w:val="000000"/>
          <w:u w:val="none"/>
        </w:rPr>
        <w:t xml:space="preserve">ÖBB UIC-X Wagen Paket 1 V. 2.01 von Andi_M </w:t>
      </w:r>
      <w:hyperlink r:id="rId7">
        <w:r>
          <w:rPr>
            <w:rStyle w:val="InternetLink"/>
            <w:color w:val="800000"/>
            <w:u w:val="single"/>
          </w:rPr>
          <w:t>http://railworks-austria.at/index.php/downloads/viewdownload/13-personenwagen/9-oebb-uic-x-wagen-paket-1</w:t>
        </w:r>
      </w:hyperlink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color w:val="000000"/>
          <w:u w:val="none"/>
        </w:rPr>
        <w:t xml:space="preserve">SBB EC Paket V. 1.0 von fsclips </w:t>
      </w:r>
      <w:hyperlink r:id="rId8">
        <w:r>
          <w:rPr>
            <w:rStyle w:val="InternetLink"/>
            <w:color w:val="800000"/>
            <w:u w:val="single"/>
          </w:rPr>
          <w:t>http://railworks-austria.at/index.php/downloads/viewdownload/13-personenwagen/190-sbb-ec-paket</w:t>
        </w:r>
      </w:hyperlink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color w:val="000000"/>
          <w:u w:val="none"/>
        </w:rPr>
        <w:t xml:space="preserve">ÖBB 2043 V. 1.0 von Andi_M </w:t>
      </w:r>
      <w:r>
        <w:rPr>
          <w:color w:val="800000"/>
          <w:u w:val="single"/>
        </w:rPr>
        <w:t>http://railworks-austria.at/index.php/downloads/viewdownload/8-dieselloks/24-oebb-2043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color w:val="000000"/>
          <w:u w:val="none"/>
        </w:rPr>
        <w:t xml:space="preserve">Robel 54.22 V. 1.1 von newS </w:t>
      </w:r>
      <w:hyperlink r:id="rId9">
        <w:r>
          <w:rPr>
            <w:rStyle w:val="InternetLink"/>
            <w:color w:val="800000"/>
            <w:u w:val="single"/>
          </w:rPr>
          <w:t>http://rail-sim.de/railsimnew/index.php/downloadscat/viewdownload/60-diesel/569-robel-54-22</w:t>
        </w:r>
      </w:hyperlink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Style w:val="InternetLink"/>
          <w:color w:val="800000"/>
        </w:rPr>
      </w:pPr>
      <w:r>
        <w:rPr/>
        <w:t>BR189 Repaint Paket Vol.1 (Reskin Blueprint)  für den RSC/DTG BR.189 Dispolok gibt auf</w:t>
      </w:r>
    </w:p>
    <w:p>
      <w:pPr>
        <w:pStyle w:val="Normal"/>
        <w:rPr/>
      </w:pPr>
      <w:r>
        <w:rPr>
          <w:rStyle w:val="InternetLink"/>
          <w:color w:val="800000"/>
        </w:rPr>
        <w:t>http://raildesigns.jimdo.com/downloads/dtg-es-64-f4-br189-re474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Szenario mit Utilities.exe installie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viel Spaß mit dem Szenario.</w:t>
      </w:r>
    </w:p>
    <w:p>
      <w:pPr>
        <w:pStyle w:val="Normal"/>
        <w:rPr/>
      </w:pPr>
      <w:r>
        <w:rPr/>
        <w:t xml:space="preserve">Bei Probleme bin ich unter dieser E-Mail erreichbar: BR.103Tf@yahoo.de                                     </w:t>
      </w:r>
    </w:p>
    <w:p>
      <w:pPr>
        <w:pStyle w:val="Normal"/>
        <w:rPr/>
      </w:pPr>
      <w:r>
        <w:rPr/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inteamberlin.de/produkte_szp01" TargetMode="External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store.steampowered.com/app/208304/" TargetMode="External"/><Relationship Id="rId5" Type="http://schemas.openxmlformats.org/officeDocument/2006/relationships/hyperlink" Target="http://rail-sim.de/railsimnew/index.php/downloadscat/viewdownload/61-e-loks/975-sbb-re-460-nsb-el18-and-vr-sr2" TargetMode="External"/><Relationship Id="rId6" Type="http://schemas.openxmlformats.org/officeDocument/2006/relationships/hyperlink" Target="http://railworks-austria.at/index.php/downloads/viewdownload/13-personenwagen/20-oebb-eurofimawagen" TargetMode="External"/><Relationship Id="rId7" Type="http://schemas.openxmlformats.org/officeDocument/2006/relationships/hyperlink" Target="http://railworks-austria.at/index.php/downloads/viewdownload/13-personenwagen/9-oebb-uic-x-wagen-paket-1" TargetMode="External"/><Relationship Id="rId8" Type="http://schemas.openxmlformats.org/officeDocument/2006/relationships/hyperlink" Target="http://railworks-austria.at/index.php/downloads/viewdownload/13-personenwagen/190-sbb-ec-paket" TargetMode="External"/><Relationship Id="rId9" Type="http://schemas.openxmlformats.org/officeDocument/2006/relationships/hyperlink" Target="http://rail-sim.de/railsimnew/index.php/downloadscat/viewdownload/60-diesel/569-robel-54-22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28:51Z</dcterms:created>
  <dc:creator>Dominik Di Rauso</dc:creator>
  <dc:description/>
  <dc:language>en-US</dc:language>
  <cp:lastModifiedBy/>
  <cp:revision>0</cp:revision>
  <dc:subject/>
  <dc:title/>
</cp:coreProperties>
</file>