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Mit der BR.152 durch die verschneiten Schwarzwal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, Sie stehen gerade in Singen und warten bis es weiter nach Villingen geht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-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Konstanz – Villingen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routes/konstanz-villingen-route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DB BR.152 EL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52-el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A Railjet Advanced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aerosoft.com/de/bahnsimulation/add-ons-ts2017/rollmaterial/2032/rwa-railjet-advanced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RS 1 von ChrisTrains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aerosoft.com/de/bahnsimulation/add-ons-ts2017/rollmaterial/2187/stadler-rs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1_3_Ring_HzLBahn von ice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963-RS1-3-Ring-HzLBah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SBB “Seehas“ von Fan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030-Fan-Stadler-Flirt-3-SBB-Seehas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SBB EC Paket v.1.0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von fsclips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works-austria.at/index.php/downloads/download/12-personenwagen/190-sbb-ec-packet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Szenario mit Utilities.exe installieren und den Cache le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ne meine Erlaubnis darf dieses Szenario weder im Original, noch geändert, woanders veröffentlicht werd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rtual-railroads.de/routes/konstanz-villingen-route.html" TargetMode="External"/><Relationship Id="rId4" Type="http://schemas.openxmlformats.org/officeDocument/2006/relationships/hyperlink" Target="http://www.virtual-railroads.de/expert-line/db-br152-el.html" TargetMode="External"/><Relationship Id="rId5" Type="http://schemas.openxmlformats.org/officeDocument/2006/relationships/hyperlink" Target="http://www.3dzug.de/Train-Simulator-2016/Gueterwagen-5/Verkehrspacks/Verkehrspack-Gueterwagen-2.html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aerosoft.com/de/bahnsimulation/add-ons-ts2017/rollmaterial/2032/rwa-railjet-advanced?c=734" TargetMode="External"/><Relationship Id="rId8" Type="http://schemas.openxmlformats.org/officeDocument/2006/relationships/hyperlink" Target="https://www.aerosoft.com/de/bahnsimulation/add-ons-ts2017/rollmaterial/2187/stadler-rs1" TargetMode="External"/><Relationship Id="rId9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10" Type="http://schemas.openxmlformats.org/officeDocument/2006/relationships/hyperlink" Target="https://www.railsimulator.net/wsif/index.php/Entry/963-RS1-3-Ring-HzLBahn/" TargetMode="External"/><Relationship Id="rId11" Type="http://schemas.openxmlformats.org/officeDocument/2006/relationships/hyperlink" Target="http://rail-sim.de/forum/wsif/index.php/Entry/3030-Fan-Stadler-Flirt-3-SBB-Seehas/" TargetMode="External"/><Relationship Id="rId12" Type="http://schemas.openxmlformats.org/officeDocument/2006/relationships/hyperlink" Target="http://railworks-austria.at/index.php/downloads/download/12-personenwagen/190-sbb-ec-packet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36:43Z</dcterms:created>
  <dc:creator/>
  <dc:description/>
  <dc:language>en-US</dc:language>
  <cp:lastModifiedBy/>
  <cp:revision>0</cp:revision>
  <dc:subject/>
  <dc:title/>
</cp:coreProperties>
</file>