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RB 25412 (MRB26) nach Remage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übernehmen in Koblenz Hbf den RB 25412 von Mainz Hbf nach Remagen. Gute Fahrt. Mit Ansagen verbau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Köln – Koblenz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39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Kranzug von 3Dzu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Kranzug.html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BR.294 PlusPack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294pp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9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esiro ML ÖBB Cityjet von Rsslo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sslo.com/product/desiroml-cityjet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Fan] MittelrheinBahn Desiro ML von Fan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347-Fan-MittelrheinBahn-Desiro-ML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FFTM] DTG Talent 2 “DB“ Repaint Pack von FunFactorTM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2116-FFTM-DTG-Talent-2-DB-Repaint-Pack-Mittelhessen-Express-Rhein-Sieg-Express-Franke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Köln – Koblenz Upgrade 2.0 von Trainworks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trainworks.eu/forum/viewtopic.php?f=168&amp;t=1929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(Optional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218 </w:t>
      </w:r>
      <w:hyperlink r:id="rId1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4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SLO CityJet – Script- und Soundmodifikation von Rival </w:t>
      </w:r>
      <w:hyperlink r:id="rId1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railworks-austria.at/index.php/downloads/sounds/download/26-sound/285-rsslo-cityjet-script-und-soundmodifikation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Ein Dank geht an Scarlet für sein Ansagen-Skript und an Morzat für die Ansag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08300/" TargetMode="External"/><Relationship Id="rId4" Type="http://schemas.openxmlformats.org/officeDocument/2006/relationships/hyperlink" Target="http://store.steampowered.com/app/258656/" TargetMode="External"/><Relationship Id="rId5" Type="http://schemas.openxmlformats.org/officeDocument/2006/relationships/hyperlink" Target="http://store.steampowered.com/app/277739/" TargetMode="External"/><Relationship Id="rId6" Type="http://schemas.openxmlformats.org/officeDocument/2006/relationships/hyperlink" Target="http://www.3dzug.de/Train-Simulator-2016/Gueterwagen-5/Verkehrspacks/Verkehrspack-Gueterwagen-2.html" TargetMode="External"/><Relationship Id="rId7" Type="http://schemas.openxmlformats.org/officeDocument/2006/relationships/hyperlink" Target="http://www.3dzug.de/Train-Simulator-2016/Gueterwagen-5/Kranzug.html" TargetMode="External"/><Relationship Id="rId8" Type="http://schemas.openxmlformats.org/officeDocument/2006/relationships/hyperlink" Target="http://www.trainteamberlin.de/produkte_294pp" TargetMode="External"/><Relationship Id="rId9" Type="http://schemas.openxmlformats.org/officeDocument/2006/relationships/hyperlink" Target="http://www.trainteamberlin.de/produkte_szp02" TargetMode="External"/><Relationship Id="rId10" Type="http://schemas.openxmlformats.org/officeDocument/2006/relationships/hyperlink" Target="http://www.trainteamberlin.de/produkte_szp01" TargetMode="External"/><Relationship Id="rId11" Type="http://schemas.openxmlformats.org/officeDocument/2006/relationships/hyperlink" Target="http://www.rsslo.com/product/desiroml-cityjet/" TargetMode="External"/><Relationship Id="rId12" Type="http://schemas.openxmlformats.org/officeDocument/2006/relationships/hyperlink" Target="http://rail-sim.de/forum/wsif/index.php/Entry/3347-Fan-MittelrheinBahn-Desiro-ML/" TargetMode="External"/><Relationship Id="rId13" Type="http://schemas.openxmlformats.org/officeDocument/2006/relationships/hyperlink" Target="http://rail-sim.de/forum/wsif/index.php/Entry/2116-FFTM-DTG-Talent-2-DB-Repaint-Pack-Mittelhessen-Express-Rhein-Sieg-Express-Franke/" TargetMode="External"/><Relationship Id="rId14" Type="http://schemas.openxmlformats.org/officeDocument/2006/relationships/hyperlink" Target="http://trainworks.eu/forum/viewtopic.php?f=168&amp;t=1929" TargetMode="External"/><Relationship Id="rId15" Type="http://schemas.openxmlformats.org/officeDocument/2006/relationships/hyperlink" Target="http://www.trainteamberlin.de/downloads&amp;code=show_file&amp;id_cat=39&amp;id=84&amp;cat_name" TargetMode="External"/><Relationship Id="rId16" Type="http://schemas.openxmlformats.org/officeDocument/2006/relationships/hyperlink" Target="https://railworks-austria.at/index.php/downloads/sounds/download/26-sound/285-rsslo-cityjet-script-und-soundmodifikation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9:00:02Z</dcterms:created>
  <dc:creator/>
  <dc:description/>
  <dc:language>en-US</dc:language>
  <cp:lastModifiedBy/>
  <cp:revision>0</cp:revision>
  <dc:subject/>
  <dc:title/>
</cp:coreProperties>
</file>