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1 nach St. Rudolf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heute den S1 von Altenburg Hbf nach St. Rudolf mit der BR.430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4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T BR.430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ailtraction.eu/train-simulator/multiple-units/electric-multiple-units/br430-s-bahn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Keine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08300/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://www.trainteamberlin.de/produkte_szp01" TargetMode="External"/><Relationship Id="rId6" Type="http://schemas.openxmlformats.org/officeDocument/2006/relationships/hyperlink" Target="http://www.railtraction.eu/train-simulator/multiple-units/electric-multiple-units/br430-s-bahn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47:55Z</dcterms:created>
  <dc:creator/>
  <dc:description/>
  <dc:language>en-US</dc:language>
  <cp:lastModifiedBy/>
  <cp:revision>0</cp:revision>
  <dc:subject/>
  <dc:title/>
</cp:coreProperties>
</file>