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üterzug nach Kreuztal (Teil 1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40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den Güterzug mit der BR.151 Blau-Beige und mit 37 Sahimms 901 von Hagen-Kabel nach Kreuztal Gbf. Im ersten Teil geht es bis Finnentrop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Die benötigte Addons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Doppelstockwagen DBuz &amp; DABbuzf 777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w0381.de/product_info.php?info=p176_doppelstockwagen-dbuz---dabbuzf-777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Doppelstock-Bundle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w0381.de/product_info.php?info=p191_doppelstock-bundle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n-Wagen “Karlsruher Steuerwagen“ (silber)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w0381.de/product_info.php?info=p8_n-wagen--karlsruher-steuerwagen---silber-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“Silberlinge“ der 1980er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w0381.de/product_info.php?info=p14_-silberlinge--der-1980er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ailworks Downloadpack Personenwagen Vol.1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hop.halycon.de/produkte/bahnsimulationen/railworks-downloadpack---personenwagen-vol-1---erweiterung-fuer-train-simulator-2015/534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Orot + Sahimms 901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51-orot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vR BR.151 EL Altgrün </w:t>
      </w:r>
      <w:hyperlink r:id="rId9">
        <w:r>
          <w:rPr>
            <w:rStyle w:val="InternetLink"/>
          </w:rPr>
          <w:t>http://www.virtual-railroads.de/db-br151-el-agru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Blau-Beige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51-el-blau-beige.html</w:t>
        </w:r>
      </w:hyperlink>
    </w:p>
    <w:p>
      <w:pPr>
        <w:pStyle w:val="Normal"/>
        <w:rPr/>
      </w:pPr>
      <w:r>
        <w:rPr/>
        <w:t xml:space="preserve">TS 2016 </w:t>
      </w:r>
      <w:hyperlink r:id="rId11">
        <w:r>
          <w:rPr>
            <w:rStyle w:val="InternetLink"/>
          </w:rPr>
          <w:t>http://store.steampowered.com/app/24010/</w:t>
        </w:r>
      </w:hyperlink>
      <w:r>
        <w:rPr/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ier ist der BR.155 enthal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11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2259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02 M-A </w:t>
      </w:r>
      <w:hyperlink r:id="rId1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01 B-LW </w:t>
      </w:r>
      <w:hyperlink r:id="rId14">
        <w:r>
          <w:rPr>
            <w:rStyle w:val="InternetLink"/>
          </w:rPr>
          <w:t>http://www.trainteamberlin.de/produkte_szp0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155_orientrot_bleech_Skin_Pack von ice </w:t>
      </w:r>
      <w:hyperlink r:id="rId1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ailsimulator.net/wsif/index.php/Entry/504-Br155-orientrot-bleech-Skin-Pack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10 </w:t>
      </w:r>
      <w:hyperlink r:id="rId1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78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Hagen – Siegen V3 von derdoctor </w:t>
      </w:r>
      <w:hyperlink r:id="rId17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CC"/>
            <w:spacing w:val="0"/>
            <w:sz w:val="24"/>
            <w:szCs w:val="24"/>
            <w:u w:val="single"/>
          </w:rPr>
          <w:t>http://www.railsimulator.net/wsif/index.php/Entry/280-Hagen-Siegen-V3-1-4-Freewar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w0381.de/product_info.php?info=p176_doppelstockwagen-dbuz---dabbuzf-777.html" TargetMode="External"/><Relationship Id="rId4" Type="http://schemas.openxmlformats.org/officeDocument/2006/relationships/hyperlink" Target="http://www.rw0381.de/product_info.php?info=p191_doppelstock-bundle.html" TargetMode="External"/><Relationship Id="rId5" Type="http://schemas.openxmlformats.org/officeDocument/2006/relationships/hyperlink" Target="http://www.rw0381.de/product_info.php?info=p8_n-wagen--karlsruher-steuerwagen---silber-.html" TargetMode="External"/><Relationship Id="rId6" Type="http://schemas.openxmlformats.org/officeDocument/2006/relationships/hyperlink" Target="http://www.rw0381.de/product_info.php?info=p14_-silberlinge--der-1980er.html" TargetMode="External"/><Relationship Id="rId7" Type="http://schemas.openxmlformats.org/officeDocument/2006/relationships/hyperlink" Target="http://shop.halycon.de/produkte/bahnsimulationen/railworks-downloadpack---personenwagen-vol-1---erweiterung-fuer-train-simulator-2015/534.html" TargetMode="External"/><Relationship Id="rId8" Type="http://schemas.openxmlformats.org/officeDocument/2006/relationships/hyperlink" Target="http://www.virtual-railroads.de/db-br151-orot.html" TargetMode="External"/><Relationship Id="rId9" Type="http://schemas.openxmlformats.org/officeDocument/2006/relationships/hyperlink" Target="http://www.virtual-railroads.de/db-br151-el-agruen.html" TargetMode="External"/><Relationship Id="rId10" Type="http://schemas.openxmlformats.org/officeDocument/2006/relationships/hyperlink" Target="http://www.virtual-railroads.de/db-br151-el-blau-beige.html" TargetMode="External"/><Relationship Id="rId11" Type="http://schemas.openxmlformats.org/officeDocument/2006/relationships/hyperlink" Target="http://store.steampowered.com/app/24010/" TargetMode="External"/><Relationship Id="rId12" Type="http://schemas.openxmlformats.org/officeDocument/2006/relationships/hyperlink" Target="http://store.steampowered.com/app/222598/" TargetMode="External"/><Relationship Id="rId13" Type="http://schemas.openxmlformats.org/officeDocument/2006/relationships/hyperlink" Target="http://www.trainteamberlin.de/produkte_szp02" TargetMode="External"/><Relationship Id="rId14" Type="http://schemas.openxmlformats.org/officeDocument/2006/relationships/hyperlink" Target="http://www.trainteamberlin.de/produkte_szp01" TargetMode="External"/><Relationship Id="rId15" Type="http://schemas.openxmlformats.org/officeDocument/2006/relationships/hyperlink" Target="http://www.railsimulator.net/wsif/index.php/Entry/504-Br155-orientrot-bleech-Skin-Pack/" TargetMode="External"/><Relationship Id="rId16" Type="http://schemas.openxmlformats.org/officeDocument/2006/relationships/hyperlink" Target="http://www.trainteamberlin.de/downloads&amp;code=show_file&amp;id_cat=39&amp;id=78&amp;cat_name" TargetMode="External"/><Relationship Id="rId17" Type="http://schemas.openxmlformats.org/officeDocument/2006/relationships/hyperlink" Target="http://www.railsimulator.net/wsif/index.php/Entry/280-Hagen-Siegen-V3-1-4-Freeware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8:58:28Z</dcterms:created>
  <dc:creator/>
  <dc:description/>
  <dc:language>en-US</dc:language>
  <cp:lastModifiedBy/>
  <cp:revision>0</cp:revision>
  <dc:subject/>
  <dc:title/>
</cp:coreProperties>
</file>